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0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3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1.1 – Zahušťovací nádrž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.1.1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technologie provedení izolace stěn ŽB konstruk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stupně zabezpečení ŽB konstrukce stěn a minimálnímu riziku degradace agresivním prostředím bylo dohodnuto neprovedení hydroizolace stěn dle PD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- 180.438,19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06:00Z</dcterms:created>
  <dc:creator>vaclav.beranek</dc:creator>
  <dc:description/>
  <dc:language>en-US</dc:language>
  <cp:lastModifiedBy>Vlastimil Mrázek</cp:lastModifiedBy>
  <cp:lastPrinted>2018-10-04T15:40:00Z</cp:lastPrinted>
  <dcterms:modified xsi:type="dcterms:W3CDTF">2019-05-23T17:10:00Z</dcterms:modified>
  <cp:revision>5</cp:revision>
  <dc:subject/>
  <dc:title/>
</cp:coreProperties>
</file>